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571500</wp:posOffset>
                </wp:positionV>
                <wp:extent cx="8430895" cy="571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  <w:u w:val="single"/>
                              </w:rPr>
                              <w:t>What Sound/What Wor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My tur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96" w:hanging="1136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That sound is 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96" w:hanging="113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What sound?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72"/>
                              </w:rPr>
                              <w:t xml:space="preserve">  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Yes, 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748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What word?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72"/>
                              </w:rPr>
                              <w:t xml:space="preserve"> (pause three second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748" w:hanging="360"/>
                              <w:rPr>
                                <w:rFonts w:ascii="Comic Sans MS" w:hAnsi="Comic Sans MS" w:cs="Comic Sans MS"/>
                                <w:i/>
                                <w:i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72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Yes, 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72"/>
                              </w:rPr>
                              <w:t>Starting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50pt;mso-wrap-distance-left:9.05pt;mso-wrap-distance-right:9.05pt;mso-wrap-distance-top:0pt;mso-wrap-distance-bottom:0pt;margin-top:4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  <w:u w:val="single"/>
                        </w:rPr>
                        <w:t>What Sound/What Word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My tur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96" w:hanging="1136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That sound is 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96" w:hanging="113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What sound?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72"/>
                        </w:rPr>
                        <w:t xml:space="preserve">  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Yes, 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748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What word?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72"/>
                        </w:rPr>
                        <w:t xml:space="preserve"> (pause three second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748" w:hanging="360"/>
                        <w:rPr>
                          <w:rFonts w:ascii="Comic Sans MS" w:hAnsi="Comic Sans MS" w:cs="Comic Sans MS"/>
                          <w:i/>
                          <w:i/>
                          <w:sz w:val="6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72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Yes, 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72"/>
                        </w:rPr>
                        <w:t>Starting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6629400</wp:posOffset>
                </wp:positionV>
                <wp:extent cx="154368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rrective 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522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orrectiv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49:00Z</dcterms:created>
  <dc:creator>Stevie</dc:creator>
  <dc:description/>
  <cp:keywords/>
  <dc:language>en-US</dc:language>
  <cp:lastModifiedBy>Becky Brandl</cp:lastModifiedBy>
  <cp:lastPrinted>2006-08-16T09:22:00Z</cp:lastPrinted>
  <dcterms:modified xsi:type="dcterms:W3CDTF">2010-08-10T14:29:00Z</dcterms:modified>
  <cp:revision>16</cp:revision>
  <dc:subject/>
  <dc:title/>
</cp:coreProperties>
</file>